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ssay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)</w:t>
            </w:r>
            <w:r>
              <w:rPr/>
              <w:t xml:space="preserve"> List summarising my principal interests, ECA records and activities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Kwek Jwee Koon (Frederick)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Pasir Ris St11#03-2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ingapore 510181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>PRINCIPAL INTERESTS &amp; ACTIVITIES:</w:t>
        <w:tab/>
        <w:tab/>
        <w:tab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Military  Band Musician as a Trumpe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Korean Martial Art, Black Belt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Military Band Trumpet Section Leader (Sg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Military Band Quarter Mas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Musician Dedication Awa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ming Course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 Major of the Military Band (Warrant Officer 1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 Major Award for the SYF Band Competi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ingapore Youth Festival Band Competition Awarded Distin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AVA Monito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 Major of the Military Band (Warrant Officer 1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YF Brass Ensemble Awarded Silv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Band Student Condu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Class Chairm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 Major of the Military Band (Warrant Officer 1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rum Major Dedication Awa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Class Vice-Chairm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AVA Moni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National Day 1994 participation ‘Salute to the Nation’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Temasek Polytechnic Concert Band Trumpe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irector’s List encompasses Top Stud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Overseas Training Course In Germa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Class Represent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tudent Leader in Ori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tudent Leader in TP Open Hou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7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irector’s List encompasses Top Stud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Class Represent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tudent Leader in Orient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Mathematics Achievement Cour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irector’s List encompasses Top Stud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Final Year Engineering Project Show Awarded First Priz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Class Represent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Diploma with Mer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>199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’pore Armed Forces Band Musician Cour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Airforce Band Librarian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Salvation Army Brass Band Trumpeter.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ublic Speaking Skil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ommunication Skills 1 Graded - 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ommunication Skills 2 Graded -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Public Speaking Competition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</w:rPr>
        <w:t>Presented a Speech at the  Engineering Project Show 1998 on my Final Year Project (1</w:t>
      </w:r>
      <w:r>
        <w:rPr>
          <w:rFonts w:eastAsia="Comic Sans MS" w:cs="Comic Sans MS" w:ascii="Comic Sans MS" w:hAnsi="Comic Sans MS"/>
          <w:vertAlign w:val="superscript"/>
        </w:rPr>
        <w:t xml:space="preserve">St </w:t>
      </w:r>
      <w:r>
        <w:rPr>
          <w:rFonts w:eastAsia="Comic Sans MS" w:cs="Comic Sans MS" w:ascii="Comic Sans MS" w:hAnsi="Comic Sans MS"/>
        </w:rPr>
        <w:t>Priz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Monthly subject presentation to my lecture group throughout the three years in Temasek Polytechnic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9:07:00Z</dcterms:created>
  <dc:creator>Frederick</dc:creator>
  <dc:description/>
  <dc:language>en-US</dc:language>
  <cp:lastModifiedBy>USER</cp:lastModifiedBy>
  <dcterms:modified xsi:type="dcterms:W3CDTF">2000-06-09T19:07:00Z</dcterms:modified>
  <cp:revision>2</cp:revision>
  <dc:subject/>
  <dc:title> 1) A brief autobiography describing your academic strengths and challenges, work experience, career objectives, and other significant events in your life</dc:title>
</cp:coreProperties>
</file>